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 xml:space="preserve">Science Standards </w:t>
        <w:noBreakHyphen/>
        <w:t xml:space="preserve"> Biology</w:t>
      </w:r>
    </w:p>
    <w:p>
      <w:pPr>
        <w:pStyle w:val="Normal"/>
        <w:widowControl/>
        <w:suppressAutoHyphens w:val="true"/>
        <w:jc w:val="center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Ninth Grade</w:t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 xml:space="preserve">Abilities Standards </w:t>
      </w:r>
      <w:r>
        <w:rPr>
          <w:spacing w:val="-2"/>
          <w:sz w:val="20"/>
        </w:rPr>
        <w:t>[Apply the following to each content standard.]</w:t>
      </w:r>
    </w:p>
    <w:p>
      <w:pPr>
        <w:pStyle w:val="Normal"/>
        <w:widowControl/>
        <w:suppressAutoHyphens w:val="true"/>
        <w:ind w:left="360" w:hanging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1.</w:t>
        <w:tab/>
        <w:t>Be able to apply science to life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A.</w:t>
        <w:tab/>
        <w:t>Be able to use knowledge of science to develop abilities.</w:t>
      </w:r>
    </w:p>
    <w:p>
      <w:pPr>
        <w:pStyle w:val="Normal"/>
        <w:widowControl/>
        <w:suppressAutoHyphens w:val="true"/>
        <w:ind w:left="1080" w:hanging="360"/>
        <w:jc w:val="both"/>
        <w:rPr/>
      </w:pPr>
      <w:r>
        <w:rPr>
          <w:b/>
          <w:spacing w:val="-2"/>
          <w:sz w:val="20"/>
        </w:rPr>
        <w:t>1.</w:t>
        <w:tab/>
        <w:t xml:space="preserve">Higher thinking </w:t>
      </w:r>
      <w:r>
        <w:rPr>
          <w:spacing w:val="-2"/>
          <w:sz w:val="20"/>
        </w:rPr>
        <w:t>(analyze, solve, decide, evaluate, classify, develop, create, predict, estimate, generalize).</w:t>
      </w:r>
    </w:p>
    <w:p>
      <w:pPr>
        <w:pStyle w:val="Normal"/>
        <w:widowControl/>
        <w:suppressAutoHyphens w:val="true"/>
        <w:ind w:left="1080" w:hanging="360"/>
        <w:jc w:val="both"/>
        <w:rPr/>
      </w:pPr>
      <w:r>
        <w:rPr>
          <w:b/>
          <w:spacing w:val="-2"/>
          <w:sz w:val="20"/>
        </w:rPr>
        <w:t>2.</w:t>
        <w:tab/>
        <w:t xml:space="preserve">Communication </w:t>
      </w:r>
      <w:r>
        <w:rPr>
          <w:spacing w:val="-2"/>
          <w:sz w:val="20"/>
        </w:rPr>
        <w:t>(present, persuade, demonstrate, explain, defend, consider, deduce, recommend, share).</w:t>
      </w:r>
    </w:p>
    <w:p>
      <w:pPr>
        <w:pStyle w:val="Normal"/>
        <w:widowControl/>
        <w:suppressAutoHyphens w:val="true"/>
        <w:ind w:left="1080" w:hanging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ab/>
        <w:t>a.  Students should include relevant topic sentence in all communications.</w:t>
      </w:r>
    </w:p>
    <w:p>
      <w:pPr>
        <w:pStyle w:val="Normal"/>
        <w:widowControl/>
        <w:suppressAutoHyphens w:val="true"/>
        <w:ind w:left="1080" w:hanging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ab/>
        <w:t>b.  Students should communicate in complete sentences that are grammatically correct.</w:t>
      </w:r>
    </w:p>
    <w:p>
      <w:pPr>
        <w:pStyle w:val="Normal"/>
        <w:widowControl/>
        <w:suppressAutoHyphens w:val="true"/>
        <w:ind w:left="1080" w:hanging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ab/>
        <w:t>c.  Student communication should be clear and concise.</w:t>
      </w:r>
    </w:p>
    <w:p>
      <w:pPr>
        <w:pStyle w:val="Normal"/>
        <w:widowControl/>
        <w:suppressAutoHyphens w:val="true"/>
        <w:ind w:left="1080" w:hanging="360"/>
        <w:jc w:val="both"/>
        <w:rPr>
          <w:spacing w:val="-2"/>
          <w:sz w:val="20"/>
        </w:rPr>
      </w:pPr>
      <w:r>
        <w:rPr>
          <w:b/>
          <w:spacing w:val="-2"/>
          <w:sz w:val="20"/>
        </w:rPr>
        <w:tab/>
        <w:t>d.  Student writing should avoid misspellings and slang.</w:t>
      </w:r>
    </w:p>
    <w:p>
      <w:pPr>
        <w:pStyle w:val="Normal"/>
        <w:widowControl/>
        <w:suppressAutoHyphens w:val="true"/>
        <w:ind w:left="1080" w:hanging="360"/>
        <w:jc w:val="both"/>
        <w:rPr/>
      </w:pPr>
      <w:r>
        <w:rPr>
          <w:b/>
          <w:spacing w:val="-2"/>
          <w:sz w:val="20"/>
        </w:rPr>
        <w:t>3.</w:t>
        <w:tab/>
        <w:t xml:space="preserve">Goal setting and attainment </w:t>
      </w:r>
      <w:r>
        <w:rPr>
          <w:spacing w:val="-2"/>
          <w:sz w:val="20"/>
        </w:rPr>
        <w:t>(research, envision, brainstorm, plan, organize, conduct, persist).</w:t>
      </w:r>
    </w:p>
    <w:p>
      <w:pPr>
        <w:pStyle w:val="Normal"/>
        <w:widowControl/>
        <w:suppressAutoHyphens w:val="true"/>
        <w:ind w:left="1080" w:hanging="360"/>
        <w:jc w:val="both"/>
        <w:rPr/>
      </w:pPr>
      <w:r>
        <w:rPr>
          <w:b/>
          <w:spacing w:val="-2"/>
          <w:sz w:val="20"/>
        </w:rPr>
        <w:t>4.</w:t>
        <w:tab/>
        <w:t xml:space="preserve">Experience </w:t>
      </w:r>
      <w:r>
        <w:rPr>
          <w:spacing w:val="-2"/>
          <w:sz w:val="20"/>
        </w:rPr>
        <w:t>(collaborate, ethics, relate, summarize, record, interpret, compare, simplify, conclude)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B.</w:t>
        <w:tab/>
        <w:t>Be able to use the scientific method with problems and experiments (research, hypothesize, experiment, evaluate)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C.</w:t>
        <w:tab/>
        <w:t>Be able to use scientific equipment in a proper manner and be able to use technology to assist in problem solving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D.</w:t>
        <w:tab/>
        <w:t>Understand the relationship between humans, the environment, and the earth’s resources (effects of pollution, practices of conservation-reuse, reduce, recycle, refuse - how to promote a healthy world.)</w:t>
      </w:r>
    </w:p>
    <w:p>
      <w:pPr>
        <w:pStyle w:val="Normal"/>
        <w:widowControl/>
        <w:suppressAutoHyphens w:val="true"/>
        <w:ind w:left="799" w:firstLine="281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Heading4"/>
        <w:widowControl/>
        <w:rPr>
          <w:sz w:val="20"/>
        </w:rPr>
      </w:pPr>
      <w:r>
        <w:rPr>
          <w:sz w:val="20"/>
        </w:rPr>
        <w:t>Content Standards</w:t>
      </w:r>
    </w:p>
    <w:p>
      <w:pPr>
        <w:pStyle w:val="Normal"/>
        <w:widowControl/>
        <w:suppressAutoHyphens w:val="true"/>
        <w:ind w:left="360" w:hanging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2.</w:t>
        <w:tab/>
        <w:t>Understand the major themes in biology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A.</w:t>
        <w:tab/>
        <w:t>Be able to list the seven themes important to biology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B.</w:t>
        <w:tab/>
        <w:t>Be able to discuss the relationship between adaptation and evolution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C.</w:t>
        <w:tab/>
        <w:t>Be able to explain how genes play a role in the development of an organism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D.</w:t>
        <w:tab/>
        <w:t>Know why the study of ecology is so important.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ind w:left="360" w:hanging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3.</w:t>
        <w:tab/>
        <w:t>Understand scientific processes and methods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A.</w:t>
        <w:tab/>
        <w:t>Be able to define and give examples of observing, measuring, organizing, analyzing data, classifying, inferring, and modeling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B.</w:t>
        <w:tab/>
        <w:t>Be able to explain the relationship between hypothesizing, predicting, and experimenting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C.</w:t>
        <w:tab/>
        <w:t>Be able to tell why communication is an important part of science.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ind w:left="360" w:hanging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4.</w:t>
        <w:tab/>
        <w:t>Know the composition of matter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A.</w:t>
        <w:tab/>
        <w:t>Be able to draw a model of the structure of an atom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B.</w:t>
        <w:tab/>
        <w:t>Be able to define element, isotope, and radioisotope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C.</w:t>
        <w:tab/>
        <w:t>Be able to contrast two types of chemical bonds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D.</w:t>
        <w:tab/>
        <w:t>Be able to describe the experimental data which Rutherford used to formulate the atom.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ind w:left="360" w:hanging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5.</w:t>
        <w:tab/>
        <w:t>Understand the importance of compounds to life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A.</w:t>
        <w:tab/>
        <w:t>Be able to define organic, inorganic, and polar compounds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B.</w:t>
        <w:tab/>
        <w:t>Be able to summarize the properties of water which make it essential for life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C.</w:t>
        <w:tab/>
        <w:t>Be able to compare condensation and hydrolysis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D.</w:t>
        <w:tab/>
        <w:t>Define monosaccharides, disaccharides, and polysaccharides and discuss their significance to organisms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E.</w:t>
        <w:tab/>
        <w:t>Relate the structure of lipids to their function.</w:t>
      </w:r>
    </w:p>
    <w:p>
      <w:pPr>
        <w:pStyle w:val="Normal"/>
        <w:widowControl/>
        <w:suppressAutoHyphens w:val="true"/>
        <w:ind w:left="36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        </w:t>
      </w:r>
      <w:r>
        <w:rPr>
          <w:spacing w:val="-2"/>
          <w:sz w:val="20"/>
        </w:rPr>
        <w:t>F.    Describe the relationship between the structure of organic molecules and the function they serve in living organisms.</w:t>
      </w:r>
    </w:p>
    <w:p>
      <w:pPr>
        <w:pStyle w:val="Normal"/>
        <w:widowControl/>
        <w:suppressAutoHyphens w:val="true"/>
        <w:ind w:left="360" w:hanging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widowControl/>
        <w:suppressAutoHyphens w:val="true"/>
        <w:ind w:left="360" w:hanging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6.    Understand the cell as the basic unit of life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A.</w:t>
        <w:tab/>
        <w:t>Be able to state the cell theory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B.</w:t>
        <w:tab/>
        <w:t>Be able to identify the limitations in the size of cells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C.</w:t>
        <w:tab/>
        <w:t>Be able to distinguish between prokaryotes and eukaryotes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D.</w:t>
        <w:tab/>
        <w:t>Be able to describe the structure, composition, and function of the cell membrane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E.</w:t>
        <w:tab/>
        <w:t>Explain how cells store and use information to guide their functions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F.    Be able to list the major organelles and their function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G.   Be able to compare and contrast animal and plant cells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F.    Explain cell functions and processes in terms of chemical reactions and energy changes.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ind w:left="360" w:hanging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7.</w:t>
        <w:tab/>
        <w:t>Know the concepts of diffusion and osmosis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A.</w:t>
        <w:tab/>
        <w:t>Be able to define homeostasis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B.</w:t>
        <w:tab/>
        <w:t>Be able to explain the process by which water molecules move across a membrane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C.</w:t>
        <w:tab/>
        <w:t>Be able to differentiate between osmosis and diffusion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D.</w:t>
        <w:tab/>
        <w:t>Be able to compare and contrast endocytosis and exocytosis.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ind w:left="360" w:hanging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8.</w:t>
        <w:tab/>
        <w:t>Understand the energy and the relationships between organisms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A.</w:t>
        <w:tab/>
        <w:t>Be able to compare and contrast the functions of photosynthesis and respiration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B.</w:t>
        <w:tab/>
        <w:t>Be able to distinguish between autotrophs and heterotrophs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C.</w:t>
        <w:tab/>
        <w:t>Be able to name the parts and describe the structure of ATP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D.</w:t>
        <w:tab/>
        <w:t>Be able to name the reactants in and products of photosynthesis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E.</w:t>
        <w:tab/>
        <w:t>Be able to explain how the structure of chloroplasts facilitates photosynthesis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F.</w:t>
        <w:tab/>
        <w:t>Be able to distinguish between fermentation and aerobic respiration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G.</w:t>
        <w:tab/>
        <w:t>Be able to name the end products of glycolysis.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ind w:left="360" w:hanging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9.</w:t>
        <w:tab/>
        <w:t>Know how DNA relates to life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A.</w:t>
        <w:tab/>
        <w:t>Be able to explain the principal function of DNA in cells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B.</w:t>
        <w:tab/>
        <w:t>Be able to describe the basic structure of a DNA molecule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C.</w:t>
        <w:tab/>
        <w:t>Be able to summarize the process of replication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D.</w:t>
        <w:tab/>
        <w:t>Be able to compare and contrast the structure of RNA with that of DNA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E.</w:t>
        <w:tab/>
        <w:t>Be able to summarize the process of transcription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F.    Describe the role of DNA in protein synthesis as it relates to gene expression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ind w:left="360" w:hanging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10.</w:t>
        <w:tab/>
        <w:t>Understand the relationship of chromosomes to life and inheritance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A.</w:t>
        <w:tab/>
        <w:t>Be able to explain the difference between a diploid cell and a haploid cell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B.</w:t>
        <w:tab/>
        <w:t>Be able to define the cell cycle, and tell what occurs in a cell during each phase of the cycle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C.</w:t>
        <w:tab/>
        <w:t>Be able to name the structures that appear in a cell during mitosis, state when they appear, and explain their function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D.</w:t>
        <w:tab/>
        <w:t>Be able to define mitosis and state its outcome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E.</w:t>
        <w:tab/>
        <w:t>Be able to summarize the events that occur during meiosis I and meiosis II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F.</w:t>
        <w:tab/>
        <w:t>Be able to explain the advantages of sexually reproduced animals to asexually reproduced animals.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ind w:left="360" w:hanging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11.</w:t>
        <w:tab/>
        <w:t>Know the fundamentals of genetics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A.</w:t>
        <w:tab/>
        <w:t>Be able to describe Mendel’s experiments, results, and conclusions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B.</w:t>
        <w:tab/>
        <w:t>Be able to state and explain Mendel’s three principles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C.</w:t>
        <w:tab/>
        <w:t>Be able to define probability and explain how it is used to predict the results of genetic crosses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D.</w:t>
        <w:tab/>
        <w:t>Be able to use a punnett square to predict the results of a monohybrid and dihybrid crosses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E.    Describe mutations’ effects on a trait’s expression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F.    Distinguish different reproductive patterns in living things (e.g., budding, spores, fission)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G.   Compare random and selective breeding patterns and their results (e.g. antibiotic resistant bacteria)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H.   Explain different types of inheritance (e.g., multiple allele, sex-influenced traits)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ind w:left="360" w:hanging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12.</w:t>
        <w:tab/>
        <w:t>Understand the importance of taxonomy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A.</w:t>
        <w:tab/>
        <w:t>Be able to summarize the importance of taxonomy for biologists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B.</w:t>
        <w:tab/>
        <w:t>Be able to list the categories for the classification system today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C.    Identify and characterize major life forms according to their placement in existing classification groups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D.</w:t>
        <w:tab/>
        <w:t>Be able to define phylogeny, and explain its role in taxonomy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E.</w:t>
        <w:tab/>
        <w:t>Be able to describe the five kingdom system of classification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F.    Explain the relationship between structure and function at the molecular and cellular levels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G.   Describe organizing schemes of classification keys.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H.   Identify and characterize major life forms by kingdom, phyla, class, and order.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/>
      </w:pPr>
      <w:r>
        <w:rPr>
          <w:spacing w:val="-2"/>
          <w:sz w:val="20"/>
        </w:rPr>
        <w:t xml:space="preserve"> </w:t>
      </w:r>
      <w:r>
        <w:rPr>
          <w:b/>
          <w:spacing w:val="-2"/>
          <w:sz w:val="20"/>
        </w:rPr>
        <w:t>13.  Explain the mechanisms of the theory of evolution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b/>
          <w:spacing w:val="-2"/>
          <w:sz w:val="20"/>
        </w:rPr>
        <w:t xml:space="preserve">        </w:t>
      </w:r>
      <w:r>
        <w:rPr>
          <w:spacing w:val="-2"/>
          <w:sz w:val="20"/>
        </w:rPr>
        <w:t xml:space="preserve">A.   Analyze data from fossil records, similarities in anatomy and physiology, embryological studies and </w:t>
      </w:r>
    </w:p>
    <w:p>
      <w:pPr>
        <w:pStyle w:val="Normal"/>
        <w:widowControl/>
        <w:suppressAutoHyphens w:val="true"/>
        <w:jc w:val="both"/>
        <w:rPr/>
      </w:pPr>
      <w:r>
        <w:rPr>
          <w:spacing w:val="-2"/>
          <w:sz w:val="20"/>
        </w:rPr>
        <w:tab/>
        <w:t>DNA studies that are relevant to the theory of evolution.</w:t>
      </w:r>
    </w:p>
    <w:p>
      <w:pPr>
        <w:pStyle w:val="Normal"/>
        <w:widowControl/>
        <w:suppressAutoHyphens w:val="true"/>
        <w:ind w:left="360" w:hanging="0"/>
        <w:jc w:val="both"/>
        <w:rPr>
          <w:spacing w:val="-2"/>
          <w:sz w:val="20"/>
        </w:rPr>
      </w:pPr>
      <w:r>
        <w:rPr>
          <w:spacing w:val="-2"/>
          <w:sz w:val="20"/>
        </w:rPr>
        <w:t>B.   Explain the role of mutations and gene recombination in changing a population of organisms.</w:t>
      </w:r>
    </w:p>
    <w:p>
      <w:pPr>
        <w:pStyle w:val="Normal"/>
        <w:widowControl/>
        <w:suppressAutoHyphens w:val="true"/>
        <w:ind w:left="360" w:hanging="0"/>
        <w:jc w:val="both"/>
        <w:rPr/>
      </w:pPr>
      <w:r>
        <w:rPr>
          <w:spacing w:val="-2"/>
          <w:sz w:val="20"/>
        </w:rPr>
        <w:t>C.  Compare modern day descendants of extinct species and propose possible scientific accounts for their</w:t>
      </w:r>
    </w:p>
    <w:p>
      <w:pPr>
        <w:pStyle w:val="Normal"/>
        <w:widowControl/>
        <w:suppressAutoHyphens w:val="true"/>
        <w:ind w:left="360" w:firstLine="360"/>
        <w:jc w:val="both"/>
        <w:rPr>
          <w:spacing w:val="-2"/>
          <w:sz w:val="20"/>
        </w:rPr>
      </w:pPr>
      <w:r>
        <w:rPr>
          <w:spacing w:val="-2"/>
          <w:sz w:val="20"/>
        </w:rPr>
        <w:t>present appearance.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Describe the factors (e.g., isolation, differential reproduction) affecting gene frequency in a population over time and their consequences.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Describe and differentiate between the roles of natural selection and genetic drift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Describe changes that illustrate major events in the earth’s development based on a time line.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Explain why natural selection can act only on inherited traits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Apply the concept of natural selection to illustrate and account for a species’ survival, extinction, or change over time.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ind w:left="360" w:hanging="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14.</w:t>
        <w:tab/>
        <w:t>Understand the biosphere and biomes of the earth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A.</w:t>
        <w:tab/>
        <w:t>Be able to define the term biosphere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B.</w:t>
        <w:tab/>
        <w:t>Be able to distinguish between populations, communities, and ecosystems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C.</w:t>
        <w:tab/>
        <w:t>Be able to compare and contrast abiotic and biotic factors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D.</w:t>
        <w:tab/>
        <w:t>Be able to describe the major terrestrial biomes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E.</w:t>
        <w:tab/>
        <w:t>Be able to give examples of the adaptation of plants and animals in a biome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F.</w:t>
        <w:tab/>
        <w:t>Be able to name three areas of the marine biome, and list their characteristics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G.</w:t>
        <w:tab/>
        <w:t>Be able to name two freshwater biomes and describe how they differ.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15.</w:t>
        <w:tab/>
        <w:t>Know ecosystems, their structure, and the factors that determine the structure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A.</w:t>
        <w:tab/>
        <w:t>Be able to distinguish between habitat and niche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B.</w:t>
        <w:tab/>
        <w:t>Be able to describe the function of producers in an ecosystem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C.</w:t>
        <w:tab/>
        <w:t>Be able to name three types of consumers, and describe the feeding habits of each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D.</w:t>
        <w:tab/>
        <w:t>Be able to explain how decomposers make nutrients available to the ecosystem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E.</w:t>
        <w:tab/>
        <w:t>Be able to explain how food chains interact to form a food web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F.</w:t>
        <w:tab/>
        <w:t>Be able to identify the three types of ecological pyramids and explain what they measure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G.</w:t>
        <w:tab/>
        <w:t>Be able to trace the cycle of water between the earth and the atmosphere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H.</w:t>
        <w:tab/>
        <w:t>Be able to summarize the major steps in the nitrogen cycle.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16.</w:t>
        <w:tab/>
        <w:t>Understand relationships within ecosystems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A.</w:t>
        <w:tab/>
        <w:t>Be able to define competition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B.</w:t>
        <w:tab/>
        <w:t>Be able to describe the importance of predator - prey relationships in an ecosystem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C.</w:t>
        <w:tab/>
        <w:t>Be able to identify the three types of symbiosis and give an example of each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D.</w:t>
        <w:tab/>
        <w:t>Be able to define circadian rhythm, animal rhythms, migration, and tidal rhythms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E.</w:t>
        <w:tab/>
        <w:t>Be able to distinguish hibernation from estivation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F.</w:t>
        <w:tab/>
        <w:t>Be able to define primary and secondary succession and give an example of each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G.</w:t>
        <w:tab/>
        <w:t>Be able to distinguish between seral and climax communities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H.</w:t>
        <w:tab/>
        <w:t>Be able to describe the succession process in lakes.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17.</w:t>
        <w:tab/>
        <w:t>Know populations and factors that affect their size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A.</w:t>
        <w:tab/>
        <w:t>Be able to differentiate between J-shaped and S-shaped growth curves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B.</w:t>
        <w:tab/>
        <w:t>Be able to distinguish between density-dependent and density independent factors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C.</w:t>
        <w:tab/>
        <w:t>Be able to explain how the domestication of plants and animals has affected human population growth.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18.</w:t>
        <w:tab/>
        <w:t>Understand the importance of protecting life on earth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A.</w:t>
        <w:tab/>
        <w:t>Be able to define renewable and nonrenewable resources and give examples of each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B.</w:t>
        <w:tab/>
        <w:t>Be able to describe some efforts being made to preserve habitats and wildlife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C.</w:t>
        <w:tab/>
        <w:t>Be able to compare the advantages and disadvantages of converting waste products to energy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D.</w:t>
        <w:tab/>
        <w:t>Be able to list several primary pollutants and their sources.</w:t>
      </w:r>
    </w:p>
    <w:p>
      <w:pPr>
        <w:pStyle w:val="Normal"/>
        <w:widowControl/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E.</w:t>
        <w:tab/>
        <w:t>Be able to describe industrial, agricultural, and domestic sources of pollution.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Projects</w:t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widowControl/>
        <w:suppressAutoHyphens w:val="true"/>
        <w:ind w:left="540" w:hanging="540"/>
        <w:jc w:val="both"/>
        <w:rPr/>
      </w:pPr>
      <w:r>
        <w:rPr>
          <w:b/>
          <w:spacing w:val="-2"/>
          <w:sz w:val="20"/>
        </w:rPr>
        <w:t>The following projects must be completed as part of the course.  A project may be selected for the</w:t>
      </w:r>
    </w:p>
    <w:p>
      <w:pPr>
        <w:pStyle w:val="Normal"/>
        <w:widowControl/>
        <w:suppressAutoHyphens w:val="true"/>
        <w:jc w:val="both"/>
        <w:rPr/>
      </w:pPr>
      <w:r>
        <w:rPr>
          <w:b/>
          <w:spacing w:val="-2"/>
          <w:sz w:val="20"/>
        </w:rPr>
        <w:t>fulfillment of the senior high Chapter 4 project requirement.</w:t>
      </w:r>
    </w:p>
    <w:p>
      <w:pPr>
        <w:pStyle w:val="Normal"/>
        <w:widowControl/>
        <w:suppressAutoHyphens w:val="true"/>
        <w:ind w:left="360" w:hanging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/>
      </w:pPr>
      <w:r>
        <w:rPr>
          <w:b/>
          <w:spacing w:val="-2"/>
          <w:sz w:val="20"/>
        </w:rPr>
        <w:t xml:space="preserve">1.  Build a CELL MODEL using everyday materials from home </w:t>
      </w:r>
      <w:r>
        <w:rPr>
          <w:i/>
          <w:spacing w:val="-2"/>
          <w:sz w:val="20"/>
        </w:rPr>
        <w:t>(may include, but is not limited to edible parts).</w:t>
      </w:r>
    </w:p>
    <w:p>
      <w:pPr>
        <w:pStyle w:val="Normal"/>
        <w:widowControl/>
        <w:suppressAutoHyphens w:val="true"/>
        <w:ind w:left="360" w:hanging="0"/>
        <w:jc w:val="both"/>
        <w:rPr>
          <w:spacing w:val="-2"/>
          <w:sz w:val="20"/>
        </w:rPr>
      </w:pPr>
      <w:r>
        <w:rPr>
          <w:spacing w:val="-2"/>
          <w:sz w:val="20"/>
        </w:rPr>
        <w:t>A.  The model should include the following components (100 points):</w:t>
      </w:r>
    </w:p>
    <w:p>
      <w:pPr>
        <w:pStyle w:val="Normal"/>
        <w:widowControl/>
        <w:suppressAutoHyphens w:val="true"/>
        <w:ind w:left="360" w:hanging="0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 xml:space="preserve">1.  All required organelles represented and labeled – 65 points </w:t>
      </w:r>
    </w:p>
    <w:p>
      <w:pPr>
        <w:pStyle w:val="Normal"/>
        <w:widowControl/>
        <w:suppressAutoHyphens w:val="true"/>
        <w:ind w:left="360" w:hanging="0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2.  Functions of all organelles correctly identified – 35 points</w:t>
      </w:r>
    </w:p>
    <w:p>
      <w:pPr>
        <w:pStyle w:val="Normal"/>
        <w:widowControl/>
        <w:suppressAutoHyphens w:val="true"/>
        <w:ind w:left="360" w:hanging="360"/>
        <w:jc w:val="both"/>
        <w:rPr/>
      </w:pPr>
      <w:r>
        <w:rPr>
          <w:b/>
          <w:spacing w:val="-2"/>
          <w:sz w:val="20"/>
        </w:rPr>
        <w:tab/>
        <w:tab/>
      </w:r>
      <w:r>
        <w:rPr>
          <w:spacing w:val="-2"/>
          <w:sz w:val="20"/>
        </w:rPr>
        <w:t>3.  Cooperative, equally shared work with a partner – 10 points</w:t>
      </w:r>
    </w:p>
    <w:p>
      <w:pPr>
        <w:pStyle w:val="Normal"/>
        <w:widowControl/>
        <w:suppressAutoHyphens w:val="true"/>
        <w:ind w:left="36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ab/>
        <w:t>Cumulative points for the project = 100 points</w:t>
      </w:r>
    </w:p>
    <w:p>
      <w:pPr>
        <w:pStyle w:val="Normal"/>
        <w:widowControl/>
        <w:suppressAutoHyphens w:val="true"/>
        <w:ind w:left="360" w:hanging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/>
      </w:pPr>
      <w:r>
        <w:rPr>
          <w:b/>
          <w:spacing w:val="-2"/>
          <w:sz w:val="20"/>
        </w:rPr>
        <w:t>2.  Use the resources in your school library (internet, books, journals, etc.) to learn more about a disease caused by either a virus or bacteria.</w:t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widowControl/>
        <w:suppressAutoHyphens w:val="true"/>
        <w:ind w:left="720" w:hanging="360"/>
        <w:jc w:val="both"/>
        <w:rPr/>
      </w:pPr>
      <w:r>
        <w:rPr>
          <w:spacing w:val="-2"/>
          <w:sz w:val="20"/>
        </w:rPr>
        <w:t>A.</w:t>
        <w:tab/>
        <w:t>The report should include the following components (100 points):</w:t>
      </w:r>
    </w:p>
    <w:p>
      <w:pPr>
        <w:pStyle w:val="Normal"/>
        <w:widowControl/>
        <w:suppressAutoHyphens w:val="true"/>
        <w:ind w:left="108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1.</w:t>
        <w:tab/>
        <w:t>PowerPoint presentation – 80 points</w:t>
      </w:r>
    </w:p>
    <w:p>
      <w:pPr>
        <w:pStyle w:val="Normal"/>
        <w:widowControl/>
        <w:suppressAutoHyphens w:val="true"/>
        <w:ind w:left="108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2.</w:t>
        <w:tab/>
        <w:t>Resources listed in proper format – 10 points</w:t>
      </w:r>
    </w:p>
    <w:p>
      <w:pPr>
        <w:pStyle w:val="Normal"/>
        <w:widowControl/>
        <w:suppressAutoHyphens w:val="true"/>
        <w:ind w:left="108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3.</w:t>
        <w:tab/>
        <w:t>Data Sheet – 10 points</w:t>
      </w:r>
    </w:p>
    <w:p>
      <w:pPr>
        <w:pStyle w:val="Normal"/>
        <w:widowControl/>
        <w:suppressAutoHyphens w:val="true"/>
        <w:ind w:left="720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Cumulative points for the project = 100 points.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Nine week Notebook</w:t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ab/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Should include designated notes packets, worksheets, and assignments as listed by the teacher.</w:t>
      </w:r>
    </w:p>
    <w:p>
      <w:pPr>
        <w:pStyle w:val="Normal"/>
        <w:widowControl/>
        <w:suppressAutoHyphens w:val="true"/>
        <w:ind w:left="720" w:hanging="0"/>
        <w:jc w:val="both"/>
        <w:rPr/>
      </w:pPr>
      <w:r>
        <w:rPr>
          <w:spacing w:val="-2"/>
          <w:sz w:val="20"/>
        </w:rPr>
        <w:t>These materials will be helpful to study for the mid-term and final exams.</w:t>
        <w:tab/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      </w:t>
      </w:r>
      <w:r>
        <w:rPr>
          <w:spacing w:val="-2"/>
          <w:sz w:val="20"/>
        </w:rPr>
        <w:t>Cumulative points = 100 points each nine weeks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 xml:space="preserve">Mid-Term and Final Exams will be given!!  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It is important for students to remain accountable for the information they learn throughout the year.  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Students will have the opportunity to REVIEW and STUDY with their classmates and teacher beforehand.  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/>
      </w:pPr>
      <w:r>
        <w:rPr>
          <w:b/>
          <w:spacing w:val="-2"/>
          <w:sz w:val="20"/>
        </w:rPr>
        <w:t>Methods of Evaluation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1.</w:t>
        <w:tab/>
      </w:r>
      <w:r>
        <w:rPr>
          <w:spacing w:val="-2"/>
          <w:sz w:val="20"/>
        </w:rPr>
        <w:t>Tests and quizzes (objective and subjective).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>
          <w:b/>
          <w:spacing w:val="-2"/>
          <w:sz w:val="20"/>
        </w:rPr>
        <w:t>2.</w:t>
        <w:tab/>
      </w:r>
      <w:r>
        <w:rPr>
          <w:spacing w:val="-2"/>
          <w:sz w:val="20"/>
        </w:rPr>
        <w:t>Laboratory work (diagrams and reports)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>
          <w:b/>
          <w:spacing w:val="-2"/>
          <w:sz w:val="20"/>
        </w:rPr>
        <w:t>3.</w:t>
        <w:tab/>
      </w:r>
      <w:r>
        <w:rPr>
          <w:spacing w:val="-2"/>
          <w:sz w:val="20"/>
        </w:rPr>
        <w:t>Questions, worksheets, vocabulary.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spacing w:val="-2"/>
          <w:sz w:val="20"/>
        </w:rPr>
      </w:pPr>
      <w:r>
        <w:rPr>
          <w:b/>
          <w:spacing w:val="-2"/>
          <w:sz w:val="20"/>
        </w:rPr>
        <w:t>4.</w:t>
        <w:tab/>
      </w:r>
      <w:r>
        <w:rPr>
          <w:spacing w:val="-2"/>
          <w:sz w:val="20"/>
        </w:rPr>
        <w:t>Student notebook.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>
          <w:b/>
          <w:spacing w:val="-2"/>
          <w:sz w:val="20"/>
        </w:rPr>
        <w:t>5.</w:t>
        <w:tab/>
      </w:r>
      <w:r>
        <w:rPr>
          <w:spacing w:val="-2"/>
          <w:sz w:val="20"/>
        </w:rPr>
        <w:t>Total student points divided by total possible points.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>
          <w:b/>
          <w:spacing w:val="-2"/>
          <w:sz w:val="20"/>
        </w:rPr>
        <w:t>6.</w:t>
        <w:tab/>
      </w:r>
      <w:r>
        <w:rPr>
          <w:spacing w:val="-2"/>
          <w:sz w:val="20"/>
        </w:rPr>
        <w:t>Students will be provided a grade reporting sheet for the purpose of maintaining a record of all grades.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>
          <w:b/>
          <w:spacing w:val="-2"/>
          <w:sz w:val="20"/>
        </w:rPr>
        <w:t>7.</w:t>
        <w:tab/>
      </w:r>
      <w:r>
        <w:rPr>
          <w:spacing w:val="-2"/>
          <w:sz w:val="20"/>
        </w:rPr>
        <w:t>Students must meet all course requirements in order to pass the course.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>
          <w:b/>
          <w:spacing w:val="-2"/>
          <w:sz w:val="20"/>
        </w:rPr>
        <w:t>8.</w:t>
        <w:tab/>
      </w:r>
      <w:r>
        <w:rPr>
          <w:spacing w:val="-2"/>
          <w:sz w:val="20"/>
        </w:rPr>
        <w:t>Students will be given the opportunity for Chapter 4 project remediation.</w:t>
      </w:r>
    </w:p>
    <w:p>
      <w:pPr>
        <w:pStyle w:val="Normal"/>
        <w:widowControl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Note:</w:t>
      </w:r>
    </w:p>
    <w:p>
      <w:pPr>
        <w:pStyle w:val="Normal"/>
        <w:widowControl/>
        <w:suppressAutoHyphens w:val="true"/>
        <w:jc w:val="both"/>
        <w:rPr/>
      </w:pPr>
      <w:r>
        <w:rPr>
          <w:b/>
          <w:spacing w:val="-2"/>
          <w:sz w:val="20"/>
        </w:rPr>
        <w:t>In the event of an absence, students may make up work or receive help during activity period from 2:35 - 3:10PM.  It is the student’s responsibility to make arrangements with the teacher to make up work.</w:t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widowControl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Students scheduled for instrumental lessons, driver ed. lessons, etc., must report to their regularly scheduled class to obtain assignments, turn in assignments, and take a scheduled test or quiz before attending lessons.  Failure to comply will result in a zero for missed assignments and missed assignments can not be made up.</w:t>
      </w:r>
    </w:p>
    <w:p>
      <w:pPr>
        <w:pStyle w:val="Normal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Williams Valley School District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C. McCartn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spacing w:val="-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6:24:00Z</dcterms:created>
  <dc:creator>Williams Valley School District</dc:creator>
  <dc:description/>
  <cp:keywords/>
  <dc:language>en-US</dc:language>
  <cp:lastModifiedBy>Williams Valley School District</cp:lastModifiedBy>
  <cp:lastPrinted>2008-08-25T14:15:00Z</cp:lastPrinted>
  <dcterms:modified xsi:type="dcterms:W3CDTF">2008-08-25T18:16:00Z</dcterms:modified>
  <cp:revision>4</cp:revision>
  <dc:subject/>
  <dc:title>Science Standards   Biology</dc:title>
</cp:coreProperties>
</file>